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ent Nam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YES    NO      Student arrives at a correct solution?</w:t>
      </w:r>
    </w:p>
    <w:tbl>
      <w:tblPr>
        <w:tblW w:w="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3"/>
        <w:gridCol w:w="652"/>
        <w:gridCol w:w="6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 Conceptu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 Procedur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 Communicatio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YES    NO      Student arrives at a correct solution?</w:t>
      </w:r>
    </w:p>
    <w:tbl>
      <w:tblPr>
        <w:tblW w:w="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3"/>
        <w:gridCol w:w="652"/>
        <w:gridCol w:w="6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 Conceptu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 Procedur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 Communicatio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YES    NO      Student arrives at a correct solution?</w:t>
      </w:r>
    </w:p>
    <w:tbl>
      <w:tblPr>
        <w:tblW w:w="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3"/>
        <w:gridCol w:w="652"/>
        <w:gridCol w:w="6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 Conceptu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 Procedur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 Communicatio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YES    NO      Student arrives at a correct solution?</w:t>
      </w:r>
    </w:p>
    <w:tbl>
      <w:tblPr>
        <w:tblW w:w="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3"/>
        <w:gridCol w:w="652"/>
        <w:gridCol w:w="6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 Conceptu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 Procedur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 Communicatio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YES    NO      Student arrives at a correct solution?</w:t>
      </w:r>
    </w:p>
    <w:tbl>
      <w:tblPr>
        <w:tblW w:w="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3"/>
        <w:gridCol w:w="652"/>
        <w:gridCol w:w="65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  Conceptu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  Procedural Knowledg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  Communicatio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7:11:00Z</dcterms:created>
  <dc:creator>Jo Ann Wheeler</dc:creator>
  <dc:description/>
  <cp:keywords/>
  <dc:language>en-US</dc:language>
  <cp:lastModifiedBy> </cp:lastModifiedBy>
  <dcterms:modified xsi:type="dcterms:W3CDTF">2008-05-08T17:11:00Z</dcterms:modified>
  <cp:revision>2</cp:revision>
  <dc:subject/>
  <dc:title>Question Number _______</dc:title>
</cp:coreProperties>
</file>